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FIAE Chapter 2</w:t>
      </w:r>
    </w:p>
    <w:p>
      <w:pPr>
        <w:pStyle w:val="Normal"/>
        <w:jc w:val="right"/>
        <w:rPr/>
      </w:pPr>
      <w:r>
        <w:rPr/>
      </w:r>
    </w:p>
    <w:p>
      <w:pPr>
        <w:pStyle w:val="Normal"/>
        <w:jc w:val="right"/>
        <w:rPr/>
      </w:pPr>
      <w:r>
        <w:rPr/>
      </w:r>
    </w:p>
    <w:p>
      <w:pPr>
        <w:pStyle w:val="Normal"/>
        <w:jc w:val="right"/>
        <w:rPr/>
      </w:pPr>
      <w:r>
        <w:rPr/>
      </w:r>
    </w:p>
    <w:p>
      <w:pPr>
        <w:pStyle w:val="TextBody"/>
        <w:rPr/>
      </w:pPr>
      <w:r>
        <w:rPr/>
        <w:tab/>
        <w:t xml:space="preserve">This chapter deals with mastery, and how do we really know if our students understand what we are teaching them.  I think the best example of this is the spelling example.  A student may be able to spell all ten words they were told to learn correctly, but that doesn’t mean they have mastered spelling.  If they write papers and many words are spelled incorrectly, then all the student has done is memorized a few chosen words.  There are 3 different definitions of mastery, but the best one to use is the six facets, explanation, interpretation, application, perspective, empathy and self-knowledge.  Using these 6 facets you can see in depth what your students know.  This chapter also talks about deciding what is important to master. </w:t>
      </w:r>
    </w:p>
    <w:p>
      <w:pPr>
        <w:pStyle w:val="Normal"/>
        <w:jc w:val="both"/>
        <w:rPr/>
      </w:pPr>
      <w:r>
        <w:rPr/>
        <w:tab/>
        <w:t>This chapter will help me in the classroom because now I know ways to see if my students are understanding what I am teaching them, and with the 6 facets I can see if they are picking up the important points that I am making in my lessons.  With the facets I will know if some students are missing a something that I will need to reiterate for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2:42:00Z</dcterms:created>
  <dc:creator>Craig Pendleton</dc:creator>
  <dc:description/>
  <cp:keywords/>
  <dc:language>en-US</dc:language>
  <cp:lastModifiedBy>Computer Center</cp:lastModifiedBy>
  <dcterms:modified xsi:type="dcterms:W3CDTF">2008-02-04T12:42:00Z</dcterms:modified>
  <cp:revision>2</cp:revision>
  <dc:subject/>
  <dc:title>Craig Pendleton</dc:title>
</cp:coreProperties>
</file>